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ОСНОВНЫЕ ПОДХОДЫ К РЕАЛИЗАЦИИ ФЕДЕРАЛЬНЫХ РАБОЧИХ ПРОГРАММ ПО ФИЗИЧЕСКОЙ КУЛЬТУРЕ И ОБЗР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 xml:space="preserve">Кихтенко Любовь Федоровна, </w:t>
      </w:r>
    </w:p>
    <w:p>
      <w:pPr>
        <w:pStyle w:val="Normal"/>
        <w:spacing w:lineRule="auto" w:line="360"/>
        <w:ind w:firstLine="709"/>
        <w:jc w:val="right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  <w:t xml:space="preserve">заведующий кафедрой физической культуры и здоровьесбережения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kern w:val="2"/>
          <w:sz w:val="28"/>
          <w:szCs w:val="28"/>
        </w:rPr>
        <w:t>ГБУ ДПО «Ставропольский краевой институт развития образования, повышения квалификации и профессиональной переподготовки</w:t>
      </w:r>
    </w:p>
    <w:p>
      <w:pPr>
        <w:pStyle w:val="Normal"/>
        <w:spacing w:lineRule="auto" w:line="360"/>
        <w:ind w:firstLine="709"/>
        <w:jc w:val="right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ботников образования»,</w:t>
      </w:r>
    </w:p>
    <w:p>
      <w:pPr>
        <w:pStyle w:val="Normal"/>
        <w:spacing w:lineRule="auto" w:line="360"/>
        <w:ind w:firstLine="709"/>
        <w:jc w:val="right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кандидат педагогических наук, доцент, г. Ставрополь</w:t>
      </w:r>
    </w:p>
    <w:p>
      <w:pPr>
        <w:pStyle w:val="Normal"/>
        <w:spacing w:lineRule="auto" w:line="360"/>
        <w:ind w:firstLine="709"/>
        <w:jc w:val="right"/>
        <w:rPr>
          <w:rFonts w:eastAsia="Calibri"/>
          <w:bCs/>
          <w:i/>
          <w:i/>
          <w:iCs/>
          <w:kern w:val="2"/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ные вопросы возникают при планировании образовательной деятельности обучающихся по физической культуре и основам безопасности и защиты Родины (далее - ОБЗР). Возникающие проблемы можно решить на уровне образовательной организации, основываясь на нормах правовых актов федерального и краевого уровня. Рассмотрим основные подходы к решению обозначенных проблемны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реализации программы по учебному предмету «Физическая культура» в 5 - 9-х классах планируется в соответствии с приказом Министерства просвещения Российской Федерации от 31 мая 2021 года № 287 «Об утверждении федерального государственного образовательного стандарта основного общего образования» (далее – ФГОС ООО) и приказом Минпросвещения России от 18 мая 2023 года № 370 «Об утверждении федеральной образовательной программы основного общего образования» (далее – ФОП ООО); в 10-х – 11-х классах - в соответствии с приказом Министерства образования и науки Российской Федерации от 17 мая 2012 года № «Об утверждении федерального государственного образовательного стандарта среднего общего образования» (далее - ФГОС СОО) и приказом Минпросвещения России от 18 мая 2023 № 371 «Об утверждении федеральной образовательной программы среднего общего образования» (далее – ФОП СОО); федеральной рабочей программой по учебному предмету «Физическая культура» (далее – ФРП по учебному предмету «Физическая культур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учебном плане ФОП ООО изучение учебного предмета «Физическая культура» запланировано с 5-го класса из расчета 2 часа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оответствии с письмом Минпросвещения России от 03 марта 2023 № 03-327 «О направлении информации» (вместе с методическими рекомендациями по введению федеральных основных общеобразовательных программ), ФОП ООО базируется на требованиях, предъявляемых ФГОС ООО, которые дают право образовательным организациям самостоятельно перераспределять часы, предусмотренные в федеральном учебном плане на изучение учебных предметов, по которым не проводится государственная итоговая аттестация (письмо Минпросвещения России от 03 марта 2023 № 03-327 «О направлении информации» (вместе с методическими рекомендациями по введению федеральных основных общеобразовательных програ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составлении учебного плана основной образовательной программы основного общего образования образовательной организации (далее - ООП ООО), необходимо учесть, что в соответствии с Национальными целями развития Российской Федерации на период до 2030 года; Концепцией преподавания учебного предмета «Физическая культура» в образовательных организациях Российской Федерации, реализующих основные общеобразовательные программы (утверждена 24 декабря 2018 г. на коллегии Министерства просвещения Российской Федерации); ФРП по учебному предмету «Физическая культура», а также учитывая условия участия общеобразовательных организаций Ставропольского края во Всероссийском проекте «Футбол в школе», общее число часов, рекомендованное для изучения физической культуры на уровне основного общего образования – 510 часов. Из них: в 5 классе – 102 часа (3 часа в неделю), в 6 классе – 102 часа (3 часа в неделю), в 7 классе – 102 часа (3 часа в неделю), в 8 классе – 102 часа (3 часа в неделю), в 9 классе – 102 часа (3 часа в недел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едеральной рабочей программы по учебному предмету «Физическая культура» распределено по разделам: знания о физической культуре, способы самостоятельной деятельности, физкультурно-оздоровительная деятельность, спортивно-оздоровитель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разделы спортивно-оздоровительная деятельность распределены по инвариантным модулям «Гимнастика», «Легкая атлетика», «Зимние виды спорта», «Спортивные игры. Баскетбол», «Спортивные игры. Волейбол», «Спортивные игры. Футбо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истемой общего образования стоит задача по расширению перечня видов спорта, включенных в программу учебного предмета «Физическая культура», в том числе представленных в этой программе в виде отдельных модулей (Распоряжение Правительства РФ от 28.12.2021 N 3894-р Об утверждении Концепции развития детско-юношеского спорта в Российской Федерации до 2030 года и плана мероприятий по ее реализации (вместе с «Планом мероприятий по реализации Концепции развития детско-юношеского спорта в Российской Федерации до 2030 года»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выполнения выше обозначенной задачи, Министерство просвещения Российской Федерации разработало программы вариативных модулей по видам спорта, которые включены в ФРП по физической культуре: «Самбо», «Гандбол», «Дзюдо», «Тэг-регби», «Плавание», «Хоккей», «Футбол», «Фитнес-аэробика», «Спортивная борьба», «Флорбол», «Легкая атлетика», «Бадминтон», «Триатлон», «Лапта», «Футбол для всех», «Шахматы в школ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е модули могут быть реализованы в следующих вариантах: в виде целостного последовательного учебного модуля, изучаемого за счет части учебного плана, формируемой участниками образовательных отношений; в рамках внеурочной деятельности, которая организована в форме школьных спортивных кл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реализации ФРП по ученому предмету «Основы безопасности и защиты Родины» (далее – ФРП ОБЗР) в 5–9-х классах планируется в соответствии ФГОС ООО, ФОП ООО и ФРП ОБЗР; в 10 - 11-х классах - ФГОС СОО, ФОП СОО и ФРП ОБЗ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учебного предмета ОБЗР построено по модульному принц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модулей обеспечивают единство образовательного пространства и преемственность учебного процесса: модуль № 1 «Безопасное и устойчивое развитие личности, общества, государства»; модуль № 2 «Военная подготовка. Основы военных знаний»; модуль № 3 «Культура безопасности жизнедеятельности в современном обществе»; модуль № 4 «Безопасность в быту»; модуль № 5 «Безопасность на транспорте»; модуль № 6 «Безопасность в общественных местах»; модуль № 7 «Безопасность в природной среде»; модуль № 8 «Основы медицинских знаний. Оказание первой помощи»; модуль № 9 «Безопасность в социуме»; модуль № 10 «Безопасность в информационном пространстве»; модуль № 11 «Основы противодействия экстремизму и террориз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изучения модулей образовательная организация вправе определять самостоя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учебном плане ФОП ООО изучение учебного предмета ОБЗР запланировано с 8-го класса из расчета 1 час в неделю. Общее число часов, рекомендованных для изучения ОБЗР в 8 – 9 классах, составляет 68 часов, по 1 часу в неделю за счет обязательной части учебного плана ОО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в соответствии с письмом Минпросвещения России от 21 июня 2024 № 01-09/420 «Методическое письмо по учебному предмету «Основы безопасности и защиты Родины»» образовательные организации имеют право самостоятельно перераспределять часы, предусмотренные в федеральном учебн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при составлении учебного плана ООП ООО, образовательным организациям можно учесть, что в Ставропольском крае сложилась многолетняя практика изучения учебного предмета ОБЗР с 5-го класса и на освоение программы по ОБЗР в 5 – 7-х классах допускается запланировать по 1 часу в неделю за счет части федерального плана, формируемой участниками образовательных отношений (всего 102 ча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П по ОБЗР и физической культуре доступны для скачивания на портале Единого содержания общего образования </w:t>
      </w:r>
      <w:hyperlink r:id="rId2">
        <w:r>
          <w:rPr>
            <w:rStyle w:val="InternetLink"/>
            <w:color w:val="000000"/>
            <w:sz w:val="28"/>
            <w:szCs w:val="28"/>
          </w:rPr>
          <w:t>https://edsoo.ru/rabochie-programmy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бники.</w:t>
      </w:r>
      <w:r>
        <w:rPr>
          <w:sz w:val="28"/>
          <w:szCs w:val="28"/>
        </w:rPr>
        <w:t xml:space="preserve"> До выхода учебников по ОБЗР, школы вправе использовать закупленные ранее учебники из федерального перечня учебников, утвержденного приказом Минпросвящения России от 21 сентября 2022 года № 858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24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преподавания учебного предмета «Физическая культура» в образовательных организациях Российской Федерации, реализующих основные общеобразовательные программы (утверждена 24 декабря 2018 г. на коллегии Министерства просвещения Российской Федерации). [Электронный ресурс]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cs.edu.gov.ru/document/f7ccb63562c743ddc208b5c1b54c3ac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1.03.2025 г.).</w:t>
      </w:r>
    </w:p>
    <w:p>
      <w:pPr>
        <w:pStyle w:val="Style2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(базовый уровень). Реализация требований ФГОС основного общего образования: методическое пособие для учителя / А. П. Матвеев. М.: ФГБНУ «Институт стратегии развития образования РАО», 2022. 62 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Style24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иация учителей физической культуры Ставропольского края. [Электронный ресурс] – Режим доступа: http://wiki.stavcdo.ru/index.php?title= (дата обращения: 21.03.2025)</w:t>
      </w:r>
    </w:p>
    <w:p>
      <w:pPr>
        <w:pStyle w:val="Style23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Лига учителей по подготовке обучающихся к олимпиадам по предмету «Основы безопасности жизнедеятельности». [Электронный ресурс] – Режим доступа: </w:t>
      </w:r>
      <w:hyperlink r:id="rId4">
        <w:r>
          <w:rPr>
            <w:rStyle w:val="InternetLink"/>
            <w:color w:val="000000"/>
          </w:rPr>
          <w:t>http://wiki.stavcdo.ru/index.php?title</w:t>
        </w:r>
      </w:hyperlink>
      <w:r>
        <w:rPr>
          <w:color w:val="000000"/>
        </w:rPr>
        <w:t xml:space="preserve">= (дата обращения: </w:t>
      </w:r>
      <w:r>
        <w:rPr/>
        <w:t>21.03.2025</w:t>
      </w:r>
      <w:r>
        <w:rPr>
          <w:rFonts w:eastAsia="Calibri"/>
          <w:color w:val="000000"/>
          <w:spacing w:val="0"/>
          <w:position w:val="0"/>
          <w:sz w:val="28"/>
          <w:vertAlign w:val="baseline"/>
        </w:rPr>
        <w:t xml:space="preserve"> г.</w:t>
      </w:r>
      <w:r>
        <w:rPr>
          <w:color w:val="000000"/>
        </w:rPr>
        <w:t>).</w:t>
      </w:r>
    </w:p>
    <w:p>
      <w:pPr>
        <w:pStyle w:val="Style24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для учителей. Основы безопасности и защиты Родин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 ресурс] – Режим доступ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tel.club/fgos/fgos-obzh?utm_source=edsoo.ru&amp;utm_medium=referral&amp;utm_campaign=edsoo.ru&amp;utm_referrer=edso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1.03.2025 г.)</w:t>
      </w:r>
    </w:p>
    <w:p>
      <w:pPr>
        <w:pStyle w:val="Style24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 Федерального центра организационно-методического обеспечения физического воспитания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фцомофв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1.03.2025 г.)</w:t>
      </w:r>
    </w:p>
    <w:p>
      <w:pPr>
        <w:pStyle w:val="Style24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т Всероссийского проекта Российского футбольного союза «Футбол в школе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– Режим доступа: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fs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projects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ssian</w:t>
      </w:r>
      <w:r>
        <w:rPr>
          <w:rStyle w:val="InternetLink"/>
          <w:rFonts w:cs="Times New Roman" w:ascii="Times New Roman" w:hAnsi="Times New Roman"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ootball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utbolvshkole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dokumenti</w:t>
      </w:r>
      <w:r>
        <w:rPr>
          <w:rStyle w:val="InternetLink"/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(дата обращения: 21.03.2025 г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  <w:bCs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bCs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3"/>
      <w:szCs w:val="23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  <w:lang w:bidi="ar-S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Знак"/>
    <w:qFormat/>
    <w:rPr>
      <w:color w:val="FF0000"/>
      <w:spacing w:val="-2"/>
      <w:sz w:val="28"/>
      <w:szCs w:val="28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240" w:after="0"/>
      <w:ind w:hanging="360"/>
      <w:jc w:val="both"/>
    </w:pPr>
    <w:rPr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240"/>
      <w:ind w:hanging="360"/>
    </w:pPr>
    <w:rPr>
      <w:b/>
      <w:bCs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Знак 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сновной"/>
    <w:basedOn w:val="Normal"/>
    <w:qFormat/>
    <w:pPr>
      <w:numPr>
        <w:ilvl w:val="0"/>
        <w:numId w:val="4"/>
      </w:numPr>
      <w:snapToGrid w:val="false"/>
      <w:jc w:val="both"/>
    </w:pPr>
    <w:rPr>
      <w:color w:val="FF0000"/>
      <w:spacing w:val="-2"/>
      <w:sz w:val="28"/>
      <w:szCs w:val="28"/>
      <w:vertAlign w:val="superscript"/>
    </w:rPr>
  </w:style>
  <w:style w:type="paragraph" w:styleId="Font8">
    <w:name w:val="font_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nt7">
    <w:name w:val="font_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rabochie-programmy/" TargetMode="External"/><Relationship Id="rId3" Type="http://schemas.openxmlformats.org/officeDocument/2006/relationships/hyperlink" Target="https://docs.edu.gov.ru/document/f7ccb63562c743ddc208b5c1b54c3aca/" TargetMode="External"/><Relationship Id="rId4" Type="http://schemas.openxmlformats.org/officeDocument/2006/relationships/hyperlink" Target="http://wiki.stavcdo.ru/index.php?title" TargetMode="External"/><Relationship Id="rId5" Type="http://schemas.openxmlformats.org/officeDocument/2006/relationships/hyperlink" Target="https://uchitel.club/fgos/fgos-obzh?utm_source=edsoo.ru&amp;utm_medium=referral&amp;utm_campaign=edsoo.ru&amp;utm_referrer=edsoo.ru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42:00Z</dcterms:created>
  <dc:creator>Любовь Кихтенко</dc:creator>
  <dc:description/>
  <cp:keywords/>
  <dc:language>en-US</dc:language>
  <cp:lastModifiedBy>user</cp:lastModifiedBy>
  <cp:lastPrinted>2024-08-19T11:52:00Z</cp:lastPrinted>
  <dcterms:modified xsi:type="dcterms:W3CDTF">2025-03-25T10:06:00Z</dcterms:modified>
  <cp:revision>94</cp:revision>
  <dc:subject/>
  <dc:title/>
</cp:coreProperties>
</file>