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танционное обучение детей-инвалидов как средство развития личности учителя и обучающего в современном образовани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968"/>
      </w:tblGrid>
      <w:tr>
        <w:trPr/>
        <w:tc>
          <w:tcPr>
            <w:tcW w:w="4313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/>
          </w:tcPr>
          <w:p>
            <w:pPr>
              <w:pStyle w:val="Style15"/>
              <w:shd w:fill="FFFFFF" w:val="clear"/>
              <w:spacing w:lineRule="auto" w:line="360" w:before="0" w:after="0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Мелащенко Валентина Николаевна,</w:t>
            </w:r>
            <w:r>
              <w:rPr>
                <w:bCs/>
                <w:i/>
                <w:sz w:val="28"/>
                <w:szCs w:val="28"/>
              </w:rPr>
              <w:t xml:space="preserve"> учитель истории и обществознания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МОУ «СОШ №2 г. Зеленокумска» 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tabs>
          <w:tab w:val="clear" w:pos="720"/>
          <w:tab w:val="left" w:pos="567" w:leader="none"/>
        </w:tabs>
        <w:spacing w:lineRule="auto" w:line="360" w:before="0" w:after="0"/>
        <w:ind w:left="0" w:right="0" w:firstLine="567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«Об образовании» в статье 16 так трактует современный уровень образования. «</w:t>
      </w:r>
      <w:r>
        <w:rPr>
          <w:sz w:val="28"/>
          <w:szCs w:val="28"/>
          <w:lang w:eastAsia="en-US"/>
        </w:rPr>
        <w:t xml:space="preserve">Под дистанционными образовательными технологиями 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» [1]  </w:t>
      </w:r>
    </w:p>
    <w:p>
      <w:pPr>
        <w:pStyle w:val="Style15"/>
        <w:shd w:fill="FFFFFF" w:val="clear"/>
        <w:tabs>
          <w:tab w:val="clear" w:pos="720"/>
          <w:tab w:val="left" w:pos="567" w:leader="none"/>
        </w:tabs>
        <w:spacing w:lineRule="auto" w:line="360" w:before="0" w:after="0"/>
        <w:ind w:left="0" w:right="0" w:firstLine="567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В современном образовании </w:t>
      </w:r>
      <w:r>
        <w:rPr>
          <w:sz w:val="28"/>
          <w:szCs w:val="28"/>
        </w:rPr>
        <w:t xml:space="preserve">ключевым направлением является создание условий для полноценного включения в образовательное пространство и успешной социализации детей с ограниченными возможностями здоровья (ОВЗ). </w:t>
      </w:r>
      <w:r>
        <w:rPr>
          <w:sz w:val="28"/>
          <w:szCs w:val="28"/>
          <w:lang w:eastAsia="en-US"/>
        </w:rPr>
        <w:t xml:space="preserve">Поэтому очень важно так организовать обучение детей-инвалидов, чтобы их способности, их талант реализовались, получили дальнейшее развитие.  </w:t>
      </w:r>
      <w:r>
        <w:rPr>
          <w:color w:val="000000"/>
          <w:sz w:val="28"/>
          <w:szCs w:val="28"/>
          <w:shd w:fill="FFFFFF" w:val="clear"/>
        </w:rPr>
        <w:t>В 2009 году в национальном проекте «Образование» появилось новое направление «Развитие дистанционного образования детей-инвалидов, нуждающихся в домашнем обучении».</w:t>
      </w:r>
      <w:r>
        <w:rPr>
          <w:color w:val="FF0000"/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С того времени очень много е изменилось и преобразовалось.</w:t>
      </w:r>
    </w:p>
    <w:p>
      <w:pPr>
        <w:pStyle w:val="ConsPlus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вропольском крае развитие дистанционного образования детей-инвалидов как направление Приоритетного национального проекта "Образование" реализуется с 2009 года.</w:t>
      </w:r>
    </w:p>
    <w:p>
      <w:pPr>
        <w:pStyle w:val="Style15"/>
        <w:shd w:fill="FFFFFF" w:val="clear"/>
        <w:tabs>
          <w:tab w:val="clear" w:pos="720"/>
          <w:tab w:val="left" w:pos="567" w:leader="none"/>
        </w:tabs>
        <w:spacing w:lineRule="auto" w:line="36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z w:val="28"/>
          <w:szCs w:val="28"/>
        </w:rPr>
        <w:t>сновная идея дистанционного обучения детей с ограниченными возможностями здоровья заключается в том, чтобы  учитывать возможности и интересы каждого обучающегося ребенка с особыми потребностями. Важной целью является обеспечить его культурное развитие, социализацию, развивать творческие способности и навыки самостоятельной деятельности. Образовательная среда должна быть нацелена не только (а может быть, и не столько) на собственно образовательные цели, сколько на то, чтобы каждый ребенок с ограниченными возможностями нашел оптимальный для себя способ успешно адаптироваться в жизни.</w:t>
      </w:r>
    </w:p>
    <w:p>
      <w:pPr>
        <w:pStyle w:val="Style16"/>
        <w:shd w:fill="FFFFFF" w:val="clear"/>
        <w:tabs>
          <w:tab w:val="clear" w:pos="720"/>
          <w:tab w:val="left" w:pos="567" w:leader="none"/>
        </w:tabs>
        <w:spacing w:lineRule="auto" w:line="36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дистанционного обучения детей-инвалидов в Ставропольском крае  выбрана образовательная платформа ГОУ «Центр образования «Технологии обучения» («I–школа» -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://iclass.home-edu.ru</w:t>
        </w:r>
      </w:hyperlink>
      <w:r>
        <w:rPr>
          <w:rFonts w:eastAsia="Calibri"/>
          <w:sz w:val="28"/>
          <w:szCs w:val="28"/>
          <w:lang w:eastAsia="en-US"/>
        </w:rPr>
        <w:t>). Дистанционная связь осуществляется посредством образовательной платформы Сферум, позволяющей использовать видеокамеру, чат и ряд других функций.</w:t>
      </w:r>
    </w:p>
    <w:p>
      <w:pPr>
        <w:pStyle w:val="Style16"/>
        <w:shd w:fill="FFFFFF" w:val="clear"/>
        <w:tabs>
          <w:tab w:val="clear" w:pos="720"/>
          <w:tab w:val="left" w:pos="567" w:leader="none"/>
        </w:tabs>
        <w:spacing w:lineRule="auto" w:line="36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отрудники Центра дистанционного обучения и информационных технологий ГБУ ДПО «Ставропольский краевой институт развития образования, повышения квалификации и переподготовки работников образования» (далее — СКИРО ПК и ПРО)  в условиях реализации мероприятия «Развитие дистанционного образования детей инвалидов» значительную роль в обучении детей - инвалидов отводят подготовке сетевых преподавателей, осуществляют методическое и педагогическое сопровождение учебного процесса. На сетевых преподавателей возлагается ответственность за создание специфических условий обучения, соответствующих индивидуальным особенностям каждого учащегося, направленных на удовлетворение потребностей ребёнка и рекомендаций медицинских комиссий. Таким преподавателем являюсь и 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right="14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е участие в реализации мероприятия «Развитие дистанционного обучения детей-инвалидов» приоритетного национального проекта «Образование» началось в 2010 году с успешного прохождения обучения на курсах повышения квалификации в СКИРО ПК и ПРО по проблеме «Применение средств информационно коммуникационных технологий для дистанционного образования детей-инвалидов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right="14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тяжении 14 лет как сетевой преподаватель я занимаюсь обучением с использованием дистанционных образовательных технологий детей-инвалидов на дому. Профессионализм позволяет мне в полной мере осуществлять основные программно-методические функции учителя истории и обществознания, сетевого преподавателя детей-инвалидов. В своей работе я руководствуюсь нормативными документами, которые лежат в основе разработки индивидуальной образовательной программы для обучающихся, которым рекомендовано обучение по общеобразовательной программе с использованием дистанционных образовательных технолог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right="14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ей работе придерживаюсь принципа непрерывности собственного профессионального образования. В 2022 году в рамках реализации основного мероприятия «Организационно-методическое и техническое сопровождение дистанционного обучения детей-инвалидов в Ставропольском крае» подпрограммы «Развитие профессионального образования я прошла обучение в СКИРО ПК и ПРО на базе Центра дистанционного обучения и информационных технологий по программе ДПО «Дополнительное оборудование и программное обеспечение в процессе дистанционного обучения детей-инвалидов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right="14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роявляю активность в региональных мероприятиях для сетевых преподавателей: в 2021 году  участвовала в краевом педагогическом хакатоне «Разработка цифровых средств обучения для детей с инвалидностью»; в 2022 году</w:t>
      </w:r>
      <w:r>
        <w:rPr>
          <w:sz w:val="28"/>
          <w:szCs w:val="28"/>
          <w:lang w:val="ru-RU" w:eastAsia="en-US"/>
        </w:rPr>
        <w:t xml:space="preserve"> в </w:t>
      </w:r>
      <w:r>
        <w:rPr>
          <w:sz w:val="28"/>
          <w:szCs w:val="28"/>
          <w:lang w:val="ru-RU"/>
        </w:rPr>
        <w:t xml:space="preserve"> краевом конкурсе «Играем на уроках с использованием дистанционных образовательных технологий», приняла участие в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региональном интернет — форуме по повышению финансовой грамотности детей и молодежи (19-23.09.2022 г.) «Использование курса «Интерактивные форматы в финансовом воспитании школьников 5-8 классов для повышения финансовой грамотности»;  в краевом интернет-форуме «Организация методического сопровождения обучения детей-инвалидов с использованием дистанционных образовательных технологий»; в краевом интернет-форуме «Особенности организации обучения детей - инвалидов с использованием дистанционных образовательных  технологий «Дети как дети»; в 2023 году  участвовала в Х Всероссийской Интернет-конференции: секции «Обучение детей-инвалидов с использованием дистанционных образовательных технологий как средство обеспечения доступного качественного образования»; в 2024 году приняла участие в краевом конкурсе «Портфолио сетевого преподавателя» (Диплом за 2 место); в 2025 году заняла 3 место в краевом конкурсе «Инновационные технологии в дистанционном обучении детей-инвалидов» для сетевых преподавателей образовательных организаций Ставропольского края. Мое участие в этих мероприятиях не самоцель, а возможность изучить новые методики преподавания предмета, познакомиться с новыми инструментами сетевого образования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right="14" w:firstLine="567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7280</wp:posOffset>
            </wp:positionH>
            <wp:positionV relativeFrom="page">
              <wp:posOffset>9669780</wp:posOffset>
            </wp:positionV>
            <wp:extent cx="4445" cy="4445"/>
            <wp:effectExtent l="0" t="0" r="0" b="0"/>
            <wp:wrapSquare wrapText="bothSides"/>
            <wp:docPr id="1" name="Picture 12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6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Своих воспитанников привлекаю к участию в различных конкурсах и олимпиадах, мероприятиях, которые проводят школьные, муниципальные, краевые организации. Пытаюсь ставить реальные целевые установки, добиваться личностной мотивации на основе вовлечения в познавательную деятельность. Сочетая требовательность с чуткостью к своим воспитанникам, отдаю приоритеты раскрытию творческих способностей, обучающихся (детей-инвалидов). Участие в мероприятиях дают обучающимся уверенность в своих силах, позволяют расширить свои знания и умения, обогащают эмоционально и позволяют найти ребятам друзей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0" w:right="14" w:firstLine="567"/>
        <w:rPr/>
      </w:pPr>
      <w:r>
        <w:rPr>
          <w:sz w:val="28"/>
          <w:szCs w:val="28"/>
          <w:lang w:val="ru-RU"/>
        </w:rPr>
        <w:t>Работа с детьми всегда сложна и интересна, но современные технологии делают процесс обучения мобильным, разнообразным и позволяют решать многие задачи творчески.</w:t>
      </w:r>
    </w:p>
    <w:p>
      <w:pPr>
        <w:pStyle w:val="Normal"/>
        <w:spacing w:lineRule="auto" w:line="360"/>
        <w:ind w:left="14" w:right="14" w:firstLine="7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2"/>
        <w:ind w:left="14" w:right="1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252"/>
        <w:ind w:left="14" w:right="14" w:firstLine="55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ind w:left="0" w:right="14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 Федеральный закон «Об образовании». Федеральный закон от 29.12.2012 N 273-ФЗ (ред. от 28.02.2025) "Об образовании в Российской Федерации" (с изм. и доп., вступ. в силу с 01.04.2025) </w:t>
      </w:r>
      <w:hyperlink r:id="rId4">
        <w:r>
          <w:rPr>
            <w:rStyle w:val="InternetLink"/>
            <w:sz w:val="28"/>
            <w:szCs w:val="28"/>
            <w:lang w:val="ru-RU"/>
          </w:rPr>
          <w:t>https://www.consultant.ru/document/cons_doc_LAW_140174/9ab9b85e5291f25d6986b5301ab79c23f0055ca4/</w:t>
        </w:r>
      </w:hyperlink>
    </w:p>
    <w:p>
      <w:pPr>
        <w:pStyle w:val="Normal"/>
        <w:spacing w:lineRule="auto" w:line="252" w:before="0" w:after="20"/>
        <w:ind w:left="374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19"/>
      <w:pgMar w:left="1764" w:right="1073" w:gutter="0" w:header="0" w:top="1166" w:footer="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2" w:before="0" w:after="20"/>
      <w:ind w:left="6048" w:right="288" w:firstLine="70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color w:val="000000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lass.home-edu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consultant.ru/document/cons_doc_LAW_140174/9ab9b85e5291f25d6986b5301ab79c23f0055ca4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1:50:00Z</dcterms:created>
  <dc:creator>word2</dc:creator>
  <dc:description/>
  <cp:keywords/>
  <dc:language>en-US</dc:language>
  <cp:lastModifiedBy>HP</cp:lastModifiedBy>
  <dcterms:modified xsi:type="dcterms:W3CDTF">2025-04-11T06:32:00Z</dcterms:modified>
  <cp:revision>7</cp:revision>
  <dc:subject/>
  <dc:title/>
</cp:coreProperties>
</file>