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" w:after="28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ДИСТАНЦИОННОГО ОБУЧЕНИЯ ДЕТЕЙ С ОВЗ И ДЕТЕЙ ИНВАЛИДОВ В РАБОТЕ УЧИТЕЛЯ – ЛОГОПЕДА</w:t>
      </w:r>
    </w:p>
    <w:p>
      <w:pPr>
        <w:pStyle w:val="NormalWeb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Web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. Н. Попова, </w:t>
      </w:r>
    </w:p>
    <w:p>
      <w:pPr>
        <w:pStyle w:val="NormalWeb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 – логопед,</w:t>
      </w:r>
    </w:p>
    <w:p>
      <w:pPr>
        <w:pStyle w:val="NormalWeb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БОУ СОШ № 24 ст. Суворовская </w:t>
      </w:r>
    </w:p>
    <w:p>
      <w:pPr>
        <w:pStyle w:val="NormalWeb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горный муниципальный округ</w:t>
      </w:r>
    </w:p>
    <w:p>
      <w:pPr>
        <w:pStyle w:val="NormalWeb"/>
        <w:spacing w:lineRule="auto" w:line="276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Web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 дистанционными образовательными технологиями понимаются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Normal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ние дистанционных образовательных технологий – это не модное веяние времени, обусловленное появлением современных гаджетов, а значит, и новых возможностей коммуникации. На самом деле это качественно новый уровень взаимодействия между учителем и обучающимися. </w:t>
        <w:tab/>
        <w:t>Современным обществом востребована активная личность, способная ориентироваться в бесконечном информационном потоке, готовая к непрерывному саморазвитию и самообразованию. В такой ситуации педагог получает новую роль – роль проводника знаний, помощника и консультанта. Знания же выступают не как цель, а как способ развития личности.</w:t>
      </w:r>
    </w:p>
    <w:p>
      <w:pPr>
        <w:pStyle w:val="Normal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еализации образовательных программ с применением дистанционных образовательных технологий должны быть созданы условия для функционирования 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 независимо от места нахождения обучающихся.</w:t>
      </w:r>
    </w:p>
    <w:p>
      <w:pPr>
        <w:pStyle w:val="NormalWeb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станционных технологий стимулирует педагога к постоянному самообразованию и саморазвитию, ведь оно предполагает умение: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вести поиск в различных электронных справочниках, базах данных, информационно-поисковых системах;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организовывать хранение информации, проводить ее анализ и выбирать адекватные формы ее представления с помощью современных мультимедийных технологий;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использовать полученные данные при решении конкретных творческих и проблемных задач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Применение дистанционных технологий в обучении позволяет: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создать для обучающихся ситуацию выбора темпа, форм работы, повысить его мотивацию к самостоятельной познавательной деятельности;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повысить уровень индивидуализации образования;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сделать возможным обучение в удобное время, в удобном месте, особенно для детей с ОВЗ.</w:t>
      </w:r>
    </w:p>
    <w:p>
      <w:pPr>
        <w:pStyle w:val="NormalWeb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актуально дистанционное обучение для детей с ограниченными возможностями здоровья. Такие школьники могут обучаться на дому в удобное время и в оптимальном темпе, необходимо лишь владение элементарными навыками работы с компьютером. Личный опыт десятилетней работы с обучающимися с ОВЗ в рамках проекта «Дистанционное образование детей- инвалидов» подтверждает, что использование дистанционных технологий помогает индивидуализировать обучение, создать ситуацию успеха, обеспечить деятельностный подход, ориентировать на самообразование и саморазвит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ab/>
        <w:t xml:space="preserve">Основное достоинство дистанционных технологий в обучении детей с ограниченными возможностями состоит в отсутствии строгой привязки к месту и времени проведения занятий, в индивидуализации обучения за счет адаптации уровня и формы учебного материала, надлежащей настройки сервисов, исходя из индивидуальных особенностей каждого обучающегося. Появляется возможность организовать щадящий режим обучения, сокращая количество </w:t>
      </w:r>
      <w:r>
        <w:rPr>
          <w:sz w:val="28"/>
          <w:szCs w:val="28"/>
        </w:rPr>
        <w:t>часов учебной нагрузки, нормируя количество времени, проводимого за компьютером, многократно возвращаясь к изучаемому материалу при необходимости. Происходит компенсирование отсутствия некоторых функций, к примеру, если ребенок не может нажимать на клавиши пальцами, он приспосабливается — берет в рот карандаш и с его помощью работает на компьютер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истанционные технологии в определенной степени разрешают основную проблему</w:t>
      </w:r>
      <w:r>
        <w:rPr>
          <w:rFonts w:eastAsia="Times New Roman"/>
          <w:sz w:val="28"/>
          <w:szCs w:val="28"/>
        </w:rPr>
        <w:t xml:space="preserve"> «особых» детей, которая заключается в недостатке общения с другими людьми и, в особенности, со сверстниками. Несмотря на физическую удаленность субъектов обучения друг от друга, существует реальная возможность взаимного общения детей в рамках курсовых и тематических совместных занятий как по вертикали (педагог - обучающийся), так и по горизонтали (между обучающимися, в режиме электронной почты, конференций, чата, виртуальных семинаров и т.п.)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Безусловно, для организации дистанционного обучения детей с ограниченными возможностями необходимо учитывать специфику психолого-педагогического фактора общения в сети как особого вида коммуникации, появившегося в условиях современной информационной среды. Хочется отметить, что возникающие в процессе человеческой коммуникации специфические барьеры, которые носят социальный или психологический характер, при дистанционном общении исчезают совсем либо уменьшается их значимость. Например, большая часть детей, обучаясь в массовой школе, испытывают стресс: страх и подавленность из-за несоответствия ожиданиям педагога, неуверенность при публичном ответе, «нездоровое» соперничество при сравнении себя с другими.</w:t>
      </w:r>
    </w:p>
    <w:p>
      <w:pPr>
        <w:pStyle w:val="NormalWeb"/>
        <w:spacing w:lineRule="auto" w:line="360"/>
        <w:ind w:firstLine="708"/>
        <w:jc w:val="both"/>
        <w:rPr/>
      </w:pPr>
      <w:r>
        <w:rPr>
          <w:sz w:val="28"/>
          <w:szCs w:val="28"/>
        </w:rPr>
        <w:t>Дистанционные уроки с детьми-инвалидами провожу в режиме онлайн. Всегда четко обозначается время, когда мы с учеником встречаемся в VKМессенджер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ыделяю время на получение от ученика отсканированной копии домашнего задания, его проверки, сканирования проверенной работы и последующей отправки назад обучающемуся.                    Все отсканированные письменные работы хранятся в отдельных папках. </w:t>
        <w:tab/>
      </w:r>
      <w:r>
        <w:rPr>
          <w:color w:val="000000"/>
          <w:sz w:val="28"/>
          <w:szCs w:val="28"/>
        </w:rPr>
        <w:t>Организующей основой дистанционного, как и очного,  обучения являются программа, учебник, поурочные методические рекомендации и подробные инструкции учителя.  Но и в силу специфичности  такого вида обучения большую часть образовательных средств составляют электронные: гипертекстовые и мультимедийные учебники и пособия, интерактивные практикумы, тестовые системы, видеофильмы, иллюстрации, словари, справочники, энциклопедии и любые другие материалы в цифровом формате, если они используются для решения учебных задач.</w:t>
      </w:r>
    </w:p>
    <w:p>
      <w:pPr>
        <w:pStyle w:val="NormalWeb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дистанционного урока учитываю, что осознание учеником изучения нового материала, его закрепление и т.д. будет происходить индивидуально, в зависимости от его подготовленности и обученности.</w:t>
      </w:r>
    </w:p>
    <w:p>
      <w:pPr>
        <w:pStyle w:val="NormalWeb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цесс обучения состоит из следующих этапов: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получение новых знаний;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 выполнение различных тренировочных заданий, упражнений с применением новых знаний;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обобщение и систематизация знаний.</w:t>
      </w:r>
    </w:p>
    <w:p>
      <w:pPr>
        <w:pStyle w:val="Normal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этапе получения новых знаний для более качественного запоминания учебного материала возможно использование видеозаписи лекции, создание видеороликов, организация видеоконференции, в рамках которой педагог излагает новый материал.</w:t>
      </w:r>
    </w:p>
    <w:p>
      <w:pPr>
        <w:pStyle w:val="NormalWeb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ых знаний в практической деятельности реализую в программах-тренажерах, играх. Использование функции «Демонстрация экрана» в рамках индивидуального занятия позволяет контролировать работу, выполняемую обучающимся. Практика показывает, что некоторые обучающиеся могут отвлекаться и даже сбивать темп учебного занятия. Для решения этих проблем целесообразно: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давать учебный материал дозированно и с учетом индивидуального уровня подготовленности обучающихся;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использовать разнообразные виды деятельности, менять их в рамках одного учебного занятия;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чередовать материалы, содержащие звуковую и визуальную информацию;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проводить физкультпаузы, зрительную гимнастику.</w:t>
      </w:r>
    </w:p>
    <w:p>
      <w:pPr>
        <w:pStyle w:val="NormalWeb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аюсь вовлечь родителей обучающихся в образовательный процесс, организую дистанционное общение с ними, осуществляю постоянную связь. Это способствует тому, что родители становятся единомышленниками и помощниками педагога. В дистанционном режиме по электронной почте  осуществляю пересылку учебных материалов (текстовую информацию и видеоматериалы). Контроль знаний проводится посредством выполнения тестовых заданий и итоговых проверочных работ. На этом этапе организуется взаимодействие с учениками в офлайн режиме (электронная почта) и онлайн режиме (текстовая конференция, VKМессенджер).</w:t>
      </w:r>
    </w:p>
    <w:p>
      <w:pPr>
        <w:pStyle w:val="NormalWeb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истанционных образовательных технологий способствует решению следующих задач: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повышение учебной мотивации;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развитие познавательной активности обучающихся через умение работать с различными дополнительными источниками информации, используя технические возможности компьютера и сети Интернет;</w:t>
      </w:r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стимулирование самостоятельности обучающихся в учебном процессе.</w:t>
      </w:r>
    </w:p>
    <w:p>
      <w:pPr>
        <w:pStyle w:val="NormalWeb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роках  использую презентации, видеофильмы, аудиофайлы, разнообразные тесты, электронные учебники и тренажеры, звуковые диктанты, электронные энциклопедии, материалы логопедических и дефектологических  сайтов и т.д. Вот некоторые примеры таких сайтов:</w:t>
      </w:r>
    </w:p>
    <w:p>
      <w:pPr>
        <w:pStyle w:val="NormalWeb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ефектолог» —</w:t>
      </w:r>
      <w:r>
        <w:rPr>
          <w:color w:val="4F81BD"/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s://www.defectolog.ru/</w:t>
        </w:r>
      </w:hyperlink>
      <w:hyperlink r:id="rId3">
        <w:r>
          <w:rPr>
            <w:rStyle w:val="InternetLink"/>
          </w:rPr>
          <w:t>;</w:t>
        </w:r>
      </w:hyperlink>
    </w:p>
    <w:p>
      <w:pPr>
        <w:pStyle w:val="NormalWeb"/>
        <w:spacing w:lineRule="auto" w:line="360"/>
        <w:ind w:firstLine="567"/>
        <w:jc w:val="both"/>
        <w:rPr/>
      </w:pPr>
      <w:r>
        <w:rPr>
          <w:sz w:val="28"/>
          <w:szCs w:val="28"/>
        </w:rPr>
        <w:t>- «Логопед.ru»</w:t>
      </w:r>
      <w:r>
        <w:rPr>
          <w:color w:val="4F81BD"/>
          <w:sz w:val="28"/>
          <w:szCs w:val="28"/>
        </w:rPr>
        <w:t xml:space="preserve"> -</w:t>
      </w:r>
      <w:r>
        <w:rPr>
          <w:color w:val="4F81BD"/>
        </w:rPr>
        <w:t xml:space="preserve"> </w:t>
      </w:r>
      <w:hyperlink r:id="rId4">
        <w:r>
          <w:rPr>
            <w:rStyle w:val="InternetLink"/>
          </w:rPr>
          <w:t>https://www.logoped.ru</w:t>
        </w:r>
      </w:hyperlink>
      <w:hyperlink r:id="rId5">
        <w:r>
          <w:rPr>
            <w:rStyle w:val="InternetLink"/>
          </w:rPr>
          <w:t>/</w:t>
        </w:r>
      </w:hyperlink>
      <w:r>
        <w:rPr>
          <w:color w:val="4F81BD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оей работе использую материалы Единой коллекции цифровых образовательных ресурсов: </w:t>
      </w:r>
      <w:hyperlink r:id="rId6">
        <w:r>
          <w:rPr>
            <w:rStyle w:val="InternetLink"/>
          </w:rPr>
          <w:t>http://school-collection.edu.ru/</w:t>
        </w:r>
      </w:hyperlink>
      <w:r>
        <w:rPr>
          <w:sz w:val="28"/>
          <w:szCs w:val="28"/>
        </w:rPr>
        <w:t xml:space="preserve"> многоуровневые интерактивные таблицы, тесты, лингвистические загадки, иллюстрации к художественным произведениям, разнообразные задания по работе с текстом художественного произведения и т.д.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При организации дистанционного обучения в качестве образовательных платформ я использую «МЭО», «РЭШ», «Учу.ру». Для проведения же видеоконференций  использую  мессенджеры.</w:t>
      </w:r>
    </w:p>
    <w:p>
      <w:pPr>
        <w:pStyle w:val="Normal"/>
        <w:shd w:fill="FFFFFF" w:val="clear"/>
        <w:spacing w:lineRule="auto" w:line="360" w:before="0" w:after="135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ким образом, дидактические свойства и функции сетевых телекоммуникаций, а также ряд преимуществ дистанционного обучения над традиционными формами обучения подтверждают целесообразность вовлечения особых детей в обучение с применением дистанционных образовательных технологий с целью оказания помощи в получении ими полноценного образования и успешной социальной адаптации.</w:t>
      </w:r>
    </w:p>
    <w:p>
      <w:pPr>
        <w:pStyle w:val="NormalWeb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Web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Web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numPr>
          <w:ilvl w:val="0"/>
          <w:numId w:val="2"/>
        </w:numPr>
        <w:tabs>
          <w:tab w:val="clear" w:pos="708"/>
        </w:tabs>
        <w:spacing w:lineRule="auto" w:line="36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узнецова, Н. В. Дистанционное обучение детей с ОВЗ: методические рекомендации для педагогов. Москва: Издательство «Просвещение», 2020.</w:t>
      </w:r>
    </w:p>
    <w:p>
      <w:pPr>
        <w:pStyle w:val="NormalWeb"/>
        <w:numPr>
          <w:ilvl w:val="0"/>
          <w:numId w:val="2"/>
        </w:numPr>
        <w:tabs>
          <w:tab w:val="clear" w:pos="708"/>
        </w:tabs>
        <w:spacing w:lineRule="auto" w:line="36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етрова, И. В. Инклюзивное образование и дистанционные технологии: вызовы и возможности. Екатеринбург: Издательство «Урал», 201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425"/>
        <w:rPr>
          <w:sz w:val="28"/>
          <w:szCs w:val="28"/>
        </w:rPr>
      </w:pPr>
      <w:r>
        <w:rPr>
          <w:sz w:val="28"/>
          <w:szCs w:val="28"/>
        </w:rPr>
        <w:t>Шевченко, А. В. Технологии дистанционного обучения в логопедической практике. Москва: Издательство «Наука», 2023.</w:t>
        <w:br/>
        <w:br/>
      </w:r>
    </w:p>
    <w:p>
      <w:pPr>
        <w:pStyle w:val="NormalWeb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28" w:after="2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efectolog.ru/" TargetMode="External"/><Relationship Id="rId3" Type="http://schemas.openxmlformats.org/officeDocument/2006/relationships/hyperlink" Target="https://www.defectolog.ru/" TargetMode="External"/><Relationship Id="rId4" Type="http://schemas.openxmlformats.org/officeDocument/2006/relationships/hyperlink" Target="https://www.logoped.ru/" TargetMode="External"/><Relationship Id="rId5" Type="http://schemas.openxmlformats.org/officeDocument/2006/relationships/hyperlink" Target="https://www.logoped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5:21:00Z</dcterms:created>
  <dc:creator>USer</dc:creator>
  <dc:description/>
  <cp:keywords/>
  <dc:language>en-US</dc:language>
  <cp:lastModifiedBy>HP</cp:lastModifiedBy>
  <dcterms:modified xsi:type="dcterms:W3CDTF">2025-04-10T09:17:00Z</dcterms:modified>
  <cp:revision>2</cp:revision>
  <dc:subject/>
  <dc:title/>
</cp:coreProperties>
</file>