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/>
      </w:pPr>
      <w:r>
        <w:rPr>
          <w:rStyle w:val="StrongEmphasis"/>
          <w:sz w:val="28"/>
          <w:szCs w:val="28"/>
        </w:rPr>
        <w:t>ПСИХОЛОГИЧЕСКИЕ АСПЕКТЫ ДИСТАНЦИОННОГО ОБУЧЕНИЯ ДЛЯ ДЕТЕЙ С ОСОБЫМИ ОБРАЗОВАТЕЛЬНЫМИ ПОТРЕБНОСТЯМИ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0" w:right="0"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.А. Архипова,</w:t>
      </w:r>
    </w:p>
    <w:p>
      <w:pPr>
        <w:pStyle w:val="Normal"/>
        <w:spacing w:lineRule="auto" w:line="360"/>
        <w:ind w:left="0" w:righ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оводитель  Центра дистанционного </w:t>
      </w:r>
    </w:p>
    <w:p>
      <w:pPr>
        <w:pStyle w:val="Normal"/>
        <w:spacing w:lineRule="auto" w:line="360"/>
        <w:ind w:left="0" w:righ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ения и информационных технологий, </w:t>
      </w:r>
    </w:p>
    <w:p>
      <w:pPr>
        <w:pStyle w:val="Normal"/>
        <w:spacing w:lineRule="auto" w:line="360"/>
        <w:ind w:left="0" w:right="0" w:firstLine="709"/>
        <w:jc w:val="right"/>
        <w:rPr/>
      </w:pPr>
      <w:r>
        <w:rPr>
          <w:rFonts w:eastAsia="Calibri"/>
          <w:i/>
          <w:sz w:val="28"/>
          <w:szCs w:val="28"/>
        </w:rPr>
        <w:t xml:space="preserve">ГБУ ДПО </w:t>
      </w:r>
      <w:r>
        <w:rPr>
          <w:rFonts w:eastAsia="Calibri"/>
          <w:i/>
          <w:color w:val="000000"/>
          <w:sz w:val="28"/>
          <w:szCs w:val="28"/>
          <w:shd w:fill="FFFFFF" w:val="clear"/>
        </w:rPr>
        <w:t>«Ставропольский краевой институт развития образования, повышения квалификации и переподготовки работников образования»</w:t>
      </w:r>
    </w:p>
    <w:p>
      <w:pPr>
        <w:pStyle w:val="Normal"/>
        <w:rPr>
          <w:rFonts w:eastAsia="Calibri"/>
          <w:i/>
          <w:i/>
          <w:color w:val="000000"/>
          <w:sz w:val="28"/>
          <w:szCs w:val="28"/>
          <w:shd w:fill="FFFFFF" w:val="clear"/>
        </w:rPr>
      </w:pPr>
      <w:r>
        <w:rPr>
          <w:rFonts w:eastAsia="Calibri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станционное обучение стало неотъемлемой частью образовательного процесса, особенно в контексте быстрого развития технологий и глобальных изменений, или при необходимости индивидуализации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этим важно понимать, как дистанционное образование влияет на детей с особыми образовательными потребностями, которые требуют индивидуального подхода и специфических методов обучения. Переход к онлайн-формату для детей с особыми образовательными потребностями сопряжен с рядом психологических трудностей, требующих особого внимания. </w:t>
        <w:tab/>
        <w:t>Целью данного доклада является анализ психологических аспектов дистанционного обучения для детей с особыми образовательными потребностями, а также выявление основных проблем и возможностей, связанных с применением дистанционных технологий в их образовании. В докладе рассматриваются ключевые психологические аспекты дистанционного обучения таких детей, включая эмоциональные, когнитивные и социальные факторы, а также предлагаются рекомендации для их поддер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 особыми образовательными потребностями (ООП) включают детей с различными видами нарушений — от умственной отсталости до аутизма, нарушений слуха, зрения и моторики. Для таких детей характерна потребность в специальном обучении, адаптированном под их индивидуальные особенности. Включение детей с особыми образовательными потребностями в образовательный процесс требует внимательного подхода, правильного выбора методов, средств и форм обучения. Важно учитывать не только интеллектуальные, но и эмоциональные, психофизиологические аспекты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сихологические аспекты дистанционного обучения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моциональные факто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 особыми образовательными потребностями часто испытывают повышенную тревожность и стресс в условиях неопределённости. Отсутствие привычной школьной среды, физического контакта с учителями и сверстниками может привести к чувству изоляции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нитивные аспек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ое обучение требует высокого уровня саморегуляции и концентрации внимания, что может быть особенно сложным для детей  с особенными образовательными потребност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материала через экран может быть затруднено для детей с нарушениями зрения или слуха без использования адаптивных технолог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блемы с концентрацией внимания, повышенная тревожность и неврологические расстройства могут усугубляться в условиях дистанционного обучения, где отсутствует возможность быстро получить необходимую помощ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избыток информации и необходимость постоянного переключения между задачами усугубляют когнитивную нагрузку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shd w:fill="auto" w:val="clear"/>
        </w:rPr>
      </w:pPr>
      <w:r>
        <w:rPr>
          <w:i/>
          <w:iCs/>
          <w:sz w:val="28"/>
          <w:szCs w:val="28"/>
          <w:shd w:fill="auto" w:val="clear"/>
        </w:rPr>
        <w:t>Социальные факторы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бучение в классе предоставляет возможности для социализации, которые отсутствуют в онлайн-формате. Для детей с ООП это особенно важно, так как социальные навыки часто развиваются в процессе взаимодействия. Изоляция может привести к снижению уверенности в себе и ухудшению коммуникативных способностей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shd w:fill="auto" w:val="clear"/>
        </w:rPr>
      </w:pPr>
      <w:r>
        <w:rPr>
          <w:i/>
          <w:iCs/>
          <w:sz w:val="28"/>
          <w:szCs w:val="28"/>
          <w:shd w:fill="auto" w:val="clear"/>
        </w:rPr>
        <w:t>Проблемы с технологическими навыками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Дети с ООП могут испытывать трудности в использовании технологий, что увеличивает их чувство неуверенности и затрудняет процесс обучения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shd w:fill="auto" w:val="clear"/>
        </w:rPr>
      </w:pPr>
      <w:r>
        <w:rPr>
          <w:i/>
          <w:iCs/>
          <w:sz w:val="28"/>
          <w:szCs w:val="28"/>
          <w:shd w:fill="auto" w:val="clear"/>
        </w:rPr>
        <w:t>Преимущества и вызовы дистанционного обучения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Несмотря на эти проблемы, дистанционное обучение также открывает ряд возможностей для детей с ООП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shd w:fill="auto" w:val="clear"/>
        </w:rPr>
        <w:t>Индивидуализация обучения.</w:t>
      </w:r>
      <w:r>
        <w:rPr>
          <w:sz w:val="28"/>
          <w:szCs w:val="28"/>
          <w:shd w:fill="auto" w:val="clear"/>
        </w:rPr>
        <w:t xml:space="preserve"> Онлайн-форматы обучения позволяют более гибко подходить к каждому ребёнку, учитывая его образовательные нужды и особенности. Можно организовать уроки в комфортном темпе и использовать специализированные программы и приложени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shd w:fill="auto" w:val="clear"/>
        </w:rPr>
        <w:t>Гибкость и адаптация.</w:t>
      </w:r>
      <w:r>
        <w:rPr>
          <w:sz w:val="28"/>
          <w:szCs w:val="28"/>
          <w:shd w:fill="auto" w:val="clear"/>
        </w:rPr>
        <w:t xml:space="preserve"> Обучение с использованием дистанционных образовательных технологий позволяет менять продолжительность и интенсивность занятий, что может быть особенно полезно для детей с расстройствами аутистического спектра, нарушениями внимания и гиперактивност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shd w:fill="auto" w:val="clear"/>
        </w:rPr>
        <w:t>Использование вспомогательных технологий.</w:t>
      </w:r>
      <w:r>
        <w:rPr>
          <w:sz w:val="28"/>
          <w:szCs w:val="28"/>
          <w:shd w:fill="auto" w:val="clear"/>
        </w:rPr>
        <w:t xml:space="preserve"> Современные технологии (например, обучающие игры, виртуальные ассистенты) делают процесс обучения более увлекательным и доступным для детей с различными нарушениям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shd w:fill="auto" w:val="clear"/>
        </w:rPr>
        <w:t>Доступ к индивидуализированным программам.</w:t>
      </w:r>
      <w:r>
        <w:rPr>
          <w:sz w:val="28"/>
          <w:szCs w:val="28"/>
          <w:shd w:fill="auto" w:val="clear"/>
        </w:rPr>
        <w:t xml:space="preserve"> Дистанционное обучение обеспечивает доступ к индивидуализированным образовательным программам, что крайне важно для детей с ООП. Использование ассистивных технологий (речевые синтезаторы, программы увеличения текста) позволяет адаптировать материалы под их особые потребности.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днако вызовы, связанные с организацией дистанционного обучения детей с ООП, включают недостаток технической оснащенности, ограничение подготовки педагогов и родителей, а также необходимость постоянной поддержки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  <w:shd w:fill="auto" w:val="clear"/>
        </w:rPr>
      </w:pPr>
      <w:r>
        <w:rPr>
          <w:i w:val="false"/>
          <w:iCs w:val="false"/>
          <w:sz w:val="28"/>
          <w:szCs w:val="28"/>
          <w:shd w:fill="auto" w:val="clear"/>
        </w:rPr>
        <w:t>Роль психолога в дистанционном образовании для детей с ООП: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сихолог играет ключевую роль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shd w:fill="auto" w:val="clear"/>
        </w:rPr>
        <w:t xml:space="preserve">  </w:t>
      </w:r>
      <w:r>
        <w:rPr>
          <w:sz w:val="28"/>
          <w:szCs w:val="28"/>
          <w:shd w:fill="auto" w:val="clear"/>
        </w:rPr>
        <w:t>- в обучении и поддержке педагогов и родителей по использованию дистанционных технологий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shd w:fill="auto" w:val="clear"/>
        </w:rPr>
        <w:t xml:space="preserve">   </w:t>
      </w:r>
      <w:r>
        <w:rPr>
          <w:sz w:val="28"/>
          <w:szCs w:val="28"/>
          <w:shd w:fill="auto" w:val="clear"/>
        </w:rPr>
        <w:t>- разрабатывает индивидуальные образовательные программы, учитывающие психологические и физиологические особенности детей с ООП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shd w:fill="auto" w:val="clear"/>
        </w:rPr>
        <w:t xml:space="preserve">   </w:t>
      </w:r>
      <w:r>
        <w:rPr>
          <w:sz w:val="28"/>
          <w:szCs w:val="28"/>
          <w:shd w:fill="auto" w:val="clear"/>
        </w:rPr>
        <w:t>- предоставляет психологическую поддержку детям: снижает тревожность, стресс, работает с эмоциональными проблемами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shd w:fill="auto" w:val="clear"/>
        </w:rPr>
        <w:t xml:space="preserve">   </w:t>
      </w:r>
      <w:r>
        <w:rPr>
          <w:sz w:val="28"/>
          <w:szCs w:val="28"/>
          <w:shd w:fill="auto" w:val="clear"/>
        </w:rPr>
        <w:t>- способствует социальной адаптации через взаимодействие в онлайн-сред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shd w:fill="auto" w:val="clear"/>
        </w:rPr>
      </w:pPr>
      <w:r>
        <w:rPr>
          <w:i/>
          <w:iCs/>
          <w:sz w:val="28"/>
          <w:szCs w:val="28"/>
          <w:shd w:fill="auto" w:val="clear"/>
        </w:rPr>
        <w:t>Рекомендации для поддержки: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Индивидуализация подхода: разработка персонализированных образовательных планов на основе психологических особенностей ребёнка.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ехническая поддержка: обеспечение доступа к адаптивным устройствам и программам (например, экранные дикторы, субтитры).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сихологическая помощь: организация онлайн-консультаций с психологами для детей и родителей.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бучение родителей: проведение тренингов по управлению поведением и мотивацией ребёнка в условиях дистанцион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Использование игровых элементов (геймификации): применение геймифицированных подходов для повышения вовлечённости обучающихся и снижения стресса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с использованием дистанционных образовательных технологий имеет как свои проблемы, так и возможности для детей с особыми образовательными потребностями. Важно создать такую образовательную среду, которая учитывала бы психологические аспекты и потребности каждого ребёнка. Успех зависит от комплексного подхода, включающего технологическую, педагогическую и психологическую поддержку. Психологи, педагоги и родители должны работать в тесном взаимодействии, чтобы обеспечить детям с особыми образовательными потребностями успешное обучение в условиях дистанционного образования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кова Л. М. Психология дистанционного образования: особенности взаимодействия в онлайн-среде.- М.: Высшая школа, 20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ин Р. И. Социальная изоляция и депрессия у детей с особыми образовательными потребностями. Журнал психологии и педагогики,              № 14, 20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идт, А. А. Психологические особенности обучения детей с нарушениями развития в условиях дистанционного обучения. Вестник психологии образования № 22, 202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Т. И.  Психологические проблемы и возможности применения технологий для детей с ОП. - Москва: Издательство Педагогики, 202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ов С. В. Психологические аспекты образовательного процесса для детей с особыми образовательными потребностями. - СПб: Издательство Невы, 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2.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2.%3.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2.%3.%4.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2.%3.%4.%5.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2.%3.%4.%5.%6.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2.%3.%4.%5.%6.%7.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" w:cs="Tahoma"/>
      <w:b/>
      <w:bCs/>
      <w:sz w:val="48"/>
      <w:szCs w:val="48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Times New Roman" w:hAnsi="Times New Roman" w:eastAsia="Arial" w:cs="Arial"/>
      <w:b/>
      <w:bCs/>
      <w:i/>
      <w:iCs/>
      <w:sz w:val="24"/>
      <w:szCs w:val="24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Times New Roman" w:hAnsi="Times New Roman" w:eastAsia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Symbol"/>
      <w:lang w:val="ru-RU" w:bidi="ru-RU"/>
    </w:rPr>
  </w:style>
  <w:style w:type="character" w:styleId="WW8Num3z0">
    <w:name w:val="WW8Num3z0"/>
    <w:qFormat/>
    <w:rPr>
      <w:rFonts w:eastAsia="Times New Roman" w:cs="Times New Roman"/>
      <w:w w:val="100"/>
      <w:sz w:val="22"/>
      <w:szCs w:val="22"/>
      <w:lang w:val="ru-RU" w:bidi="ru-RU"/>
    </w:rPr>
  </w:style>
  <w:style w:type="character" w:styleId="WW8Num3z1">
    <w:name w:val="WW8Num3z1"/>
    <w:qFormat/>
    <w:rPr>
      <w:rFonts w:ascii="Symbol" w:hAnsi="Symbol" w:cs="Symbol"/>
      <w:lang w:val="ru-RU" w:bidi="ru-RU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eastAsia="Times New Roman" w:cs="Times New Roman"/>
      <w:w w:val="100"/>
      <w:sz w:val="22"/>
      <w:szCs w:val="22"/>
      <w:lang w:val="ru-RU" w:bidi="ru-RU"/>
    </w:rPr>
  </w:style>
  <w:style w:type="character" w:styleId="WW8Num4z1">
    <w:name w:val="WW8Num4z1"/>
    <w:qFormat/>
    <w:rPr>
      <w:rFonts w:ascii="Symbol" w:hAnsi="Symbol" w:cs="Symbol"/>
      <w:lang w:val="ru-RU" w:bidi="ru-RU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eastAsia="Times New Roman" w:cs="Times New Roman"/>
      <w:w w:val="100"/>
      <w:sz w:val="22"/>
      <w:szCs w:val="22"/>
      <w:lang w:val="ru-RU" w:bidi="ru-RU"/>
    </w:rPr>
  </w:style>
  <w:style w:type="character" w:styleId="WW8Num7z1">
    <w:name w:val="WW8Num7z1"/>
    <w:qFormat/>
    <w:rPr>
      <w:rFonts w:ascii="Symbol" w:hAnsi="Symbol" w:cs="Symbol"/>
      <w:lang w:val="ru-RU" w:bidi="ru-RU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563" w:right="0" w:firstLine="483"/>
      <w:jc w:val="both"/>
    </w:pPr>
    <w:rPr>
      <w:rFonts w:ascii="Times New Roman" w:hAnsi="Times New Roman" w:eastAsia="Times New Roman" w:cs="Times New Roman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17:00Z</dcterms:created>
  <dc:creator/>
  <dc:description/>
  <dc:language>en-US</dc:language>
  <cp:lastModifiedBy>HP</cp:lastModifiedBy>
  <dcterms:modified xsi:type="dcterms:W3CDTF">2023-03-29T13:20:00Z</dcterms:modified>
  <cp:revision>2</cp:revision>
  <dc:subject/>
  <dc:title/>
</cp:coreProperties>
</file>